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eter Lelle,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334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eter.lelle@ppe.ee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Väikese väina teise 110kV kaabelliini ehitamin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-2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31.08.2023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3/16984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134 - Riigitee 10 km 85,55 - 88,44_õhuliini demontaaz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9.08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Risti - Virtsu - Kuivastu - Kuressaar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umala – Orissaare – Väike väin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nine läbindamine, kaevu paigaldus. 02.09.2024- 13.09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685143877"/>
            <w:bookmarkStart w:id="1" w:name="__Fieldmark__0_168514387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85143877"/>
            <w:bookmarkStart w:id="3" w:name="__Fieldmark__1_168514387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peeter.lelle@ppe.ee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55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08-29T07:57:00Z</dcterms:modified>
  <cp:revision>3</cp:revision>
  <dc:subject/>
  <dc:title>TEGUTSEMISE LUBA TEEMAA-ALAL  NR</dc:title>
</cp:coreProperties>
</file>